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59055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UBLIKA HRVATSK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ŠIBENSKO-KNINSKA ŽUPANIJ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4-02/23-01/6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3-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24. studenoga 2023. godine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meljem članka 29. Statuta Općine Ružić („Službeni vjesnik Šibensko-kninske županije“, broj 07/21) sazivam 14. sjednicu Općinskog vijeća Općine Ružić za dan </w:t>
      </w:r>
      <w:r>
        <w:rPr>
          <w:b/>
          <w:sz w:val="24"/>
          <w:szCs w:val="24"/>
        </w:rPr>
        <w:t>04. prosinca 2023. godine (srijeda) u 18:00 sati.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jednica će se održati u </w:t>
      </w:r>
      <w:r>
        <w:rPr>
          <w:b/>
          <w:sz w:val="24"/>
          <w:szCs w:val="24"/>
        </w:rPr>
        <w:t>Vijećnici Općine Ružić</w:t>
      </w:r>
      <w:r>
        <w:rPr>
          <w:sz w:val="24"/>
          <w:szCs w:val="24"/>
        </w:rPr>
        <w:t>, Put kroz Gradac 25, 22322 Ružić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NEVNI  RED</w:t>
      </w:r>
    </w:p>
    <w:p>
      <w:pPr>
        <w:pStyle w:val="Bezproreda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erifikacija Zapisnika s 13. sjednice Općinskog vijeća,</w:t>
      </w:r>
    </w:p>
    <w:p>
      <w:pPr>
        <w:pStyle w:val="Bezproreda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Proračuna Općine Ružić za 2024. godinu i projekcije Proračuna za 2025. i 2026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izvršavanju Proračuna Općine Ružić za 2024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Programa građenja komunalne infrastrukture na području Općine Ružić za 2024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Programa održavanja komunalne infrastrukture na području Općine Ružić za 2024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Socijalnog programa Općine Ružić za 2024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Programa utroška sredstava naknade za zadržavanje nezakonito izgrađenih zgrada u prostoru  na području  Općine Ružić za 2024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Programa javnih potreba u sportu na području  Općine Ružić za 2024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Programa javnih potreba u kulturi  Općine Ružić za 2024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raspoređivanju sredstava proračuna Općine Ružić za financiranje političkih stranaka u 2024. godini,</w:t>
      </w:r>
    </w:p>
    <w:p>
      <w:pPr>
        <w:pStyle w:val="Bezproreda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rijedlog </w:t>
      </w:r>
      <w:r>
        <w:rPr>
          <w:bCs/>
          <w:sz w:val="24"/>
          <w:szCs w:val="24"/>
        </w:rPr>
        <w:t>Programa javnih potreba za obavljanje djelatnosti HGSS – Stanice Šibenik  u 2024. godini,</w:t>
      </w:r>
    </w:p>
    <w:p>
      <w:pPr>
        <w:pStyle w:val="Bezproreda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odišnji plan razvoja sustava civilne zaštite za 2023. godinu s financijskim učincima za trogodišnje razdoblje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aliza stanja Sustava civilne zaštite na području Općine Ružić za 2023. godinu,</w:t>
      </w:r>
    </w:p>
    <w:p>
      <w:pPr>
        <w:pStyle w:val="Bezproreda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ijedlog Odluke o općinskim porezima Općine Ružić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visini poreznih stopa godišnjeg poreza na dohodak na području Općine Ružić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htjevi, 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zno.</w:t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SJEDNIK </w:t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Ante Duran, v.r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/>
      </w:pPr>
      <w:r>
        <w:rPr>
          <w:b/>
          <w:bCs/>
          <w:sz w:val="24"/>
          <w:szCs w:val="24"/>
        </w:rPr>
        <w:t>NAPOMENA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Poziv za</w:t>
      </w:r>
      <w:r>
        <w:rPr>
          <w:sz w:val="24"/>
          <w:szCs w:val="24"/>
        </w:rPr>
        <w:t xml:space="preserve"> 14. sjednicu Općinskog vijeća Općine Ružić zakazanu za 29. studenoga 2023. godine, KLASA: 024-02/23-01/6, URBROJ: 2182-8-02-23-1, stavlja se van snage radi poštivanja rokova savjetovanja sa zainteresiranom javnošću za akte koji su predmet Dnevnog reda ove sjednice. Dnevni red ostao je nepromijenj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05:00Z</dcterms:created>
  <dc:creator>Ruzic</dc:creator>
  <dc:description/>
  <cp:keywords/>
  <dc:language>en-US</dc:language>
  <cp:lastModifiedBy>Novi2</cp:lastModifiedBy>
  <cp:lastPrinted>2023-11-22T10:33:00Z</cp:lastPrinted>
  <dcterms:modified xsi:type="dcterms:W3CDTF">2023-11-24T10:05:00Z</dcterms:modified>
  <cp:revision>2</cp:revision>
  <dc:subject/>
  <dc:title/>
</cp:coreProperties>
</file>